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rPr/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外文学院</w:t>
      </w: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  <w:t>2014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届德语系毕业论文答辩名单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第一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答辩委员会主席：</w:t>
      </w:r>
      <w:r>
        <w:rPr>
          <w:rFonts w:ascii="宋体;SimSun" w:hAnsi="宋体;SimSun" w:cs="宋体;SimSun"/>
          <w:b/>
          <w:kern w:val="0"/>
          <w:sz w:val="24"/>
        </w:rPr>
        <w:t>张树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委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万云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魏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匡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颖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（</w:t>
      </w:r>
      <w:r>
        <w:rPr>
          <w:sz w:val="24"/>
        </w:rPr>
        <w:t>13</w:t>
      </w:r>
      <w:r>
        <w:rPr>
          <w:sz w:val="24"/>
        </w:rPr>
        <w:t>人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时间：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午</w:t>
      </w:r>
      <w:r>
        <w:rPr>
          <w:sz w:val="24"/>
        </w:rPr>
        <w:t>8:00</w:t>
      </w:r>
      <w:r>
        <w:rPr>
          <w:sz w:val="24"/>
        </w:rPr>
        <w:t>—</w:t>
      </w:r>
      <w:r>
        <w:rPr>
          <w:sz w:val="24"/>
        </w:rPr>
        <w:t>12:00</w:t>
      </w:r>
      <w:r>
        <w:rPr>
          <w:sz w:val="24"/>
        </w:rPr>
        <w:t>，下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:30</w:t>
      </w:r>
      <w:r>
        <w:rPr>
          <w:sz w:val="24"/>
        </w:rPr>
        <w:t>—</w:t>
      </w:r>
      <w:r>
        <w:rPr>
          <w:sz w:val="24"/>
        </w:rPr>
        <w:t>17: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地点：文</w:t>
      </w:r>
      <w:r>
        <w:rPr>
          <w:sz w:val="24"/>
        </w:rPr>
        <w:t>-B2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3495</wp:posOffset>
                </wp:positionV>
                <wp:extent cx="3314700" cy="397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988"/>
                              <w:gridCol w:w="3232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362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清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美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晓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雨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sz w:val="24"/>
                                    </w:rPr>
                                    <w:t>休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宋体;SimSun" w:ascii="新宋体" w:hAnsi="新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何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0: 4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1: 0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曾冬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1: 0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1: 3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1: 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1: 5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嘉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1: 5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2: 2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陶思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午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马梦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3: 5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4: 2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4: 2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4: 4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柴雷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3.2pt;mso-wrap-distance-left:0pt;mso-wrap-distance-right:9pt;mso-wrap-distance-top:0pt;mso-wrap-distance-bottom:0pt;margin-top:-1.85pt;mso-position-vertical-relative:text;margin-left:-0.65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3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988"/>
                        <w:gridCol w:w="3232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" w:hanging="362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清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美琪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晓琳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雨佳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宋体;SimSun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sz w:val="24"/>
                              </w:rPr>
                              <w:t>休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宋体;SimSun"/>
                                <w:sz w:val="24"/>
                              </w:rPr>
                            </w:pPr>
                            <w:r>
                              <w:rPr>
                                <w:rFonts w:eastAsia="新宋体" w:cs="宋体;SimSun" w:ascii="新宋体" w:hAnsi="新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何婧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0: 4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1: 0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曾冬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1: 0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1: 3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1: 3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1: 5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嘉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1: 5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2: 2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陶思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午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马梦远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3: 5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4: 2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蕾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4: 2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4: 4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柴雷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sz w:val="30"/>
          <w:szCs w:val="30"/>
        </w:rPr>
        <w:t>第二组</w:t>
      </w:r>
    </w:p>
    <w:p>
      <w:pPr>
        <w:pStyle w:val="Normal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答辩委员会主席：</w:t>
      </w:r>
      <w:r>
        <w:rPr>
          <w:rFonts w:ascii="宋体;SimSun" w:hAnsi="宋体;SimSun" w:cs="宋体;SimSun"/>
          <w:b/>
          <w:kern w:val="0"/>
          <w:sz w:val="24"/>
        </w:rPr>
        <w:t>王京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委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艳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殷世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林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（</w:t>
      </w:r>
      <w:r>
        <w:rPr>
          <w:sz w:val="24"/>
        </w:rPr>
        <w:t>16</w:t>
      </w:r>
      <w:r>
        <w:rPr>
          <w:sz w:val="24"/>
        </w:rPr>
        <w:t>人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时间：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午</w:t>
      </w:r>
      <w:r>
        <w:rPr>
          <w:sz w:val="24"/>
        </w:rPr>
        <w:t>8:00</w:t>
      </w:r>
      <w:r>
        <w:rPr>
          <w:sz w:val="24"/>
        </w:rPr>
        <w:t>—</w:t>
      </w:r>
      <w:r>
        <w:rPr>
          <w:sz w:val="24"/>
        </w:rPr>
        <w:t>12:00</w:t>
      </w:r>
      <w:r>
        <w:rPr>
          <w:sz w:val="24"/>
        </w:rPr>
        <w:t>，下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:30</w:t>
      </w:r>
      <w:r>
        <w:rPr>
          <w:sz w:val="24"/>
        </w:rPr>
        <w:t>—</w:t>
      </w:r>
      <w:r>
        <w:rPr>
          <w:sz w:val="24"/>
        </w:rPr>
        <w:t>17: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地点：文</w:t>
      </w:r>
      <w:r>
        <w:rPr>
          <w:sz w:val="24"/>
        </w:rPr>
        <w:t>-B20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8255</wp:posOffset>
                </wp:positionH>
                <wp:positionV relativeFrom="page">
                  <wp:posOffset>3696335</wp:posOffset>
                </wp:positionV>
                <wp:extent cx="3314700" cy="467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988"/>
                              <w:gridCol w:w="3232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–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362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纪风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 –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丁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 – 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晓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 – 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胡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 – 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莎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sz w:val="24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 – 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: 40 – 11: 0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何胤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: 05 – 11: 3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柯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: 30 – 11: 5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腾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: 55 – 12: 2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筱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午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– 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婧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: 55 – 14: 2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马丽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: 20 – 14: 4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葛明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: 45 – 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安文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 Unicode MS"/>
                                      <w:sz w:val="24"/>
                                      <w:lang w:val="de-DE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de-DE"/>
                                    </w:rPr>
                                    <w:t xml:space="preserve">15: 2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 15: 4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雪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de-DE"/>
                                    </w:rPr>
                                    <w:t xml:space="preserve">15: 4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– 16: 1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晨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Arial Unicode MS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Unicode MS" w:ascii="宋体;SimSun" w:hAnsi="宋体;SimSun"/>
                                      <w:sz w:val="2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8pt;mso-wrap-distance-left:0pt;mso-wrap-distance-right:9pt;mso-wrap-distance-top:0pt;mso-wrap-distance-bottom:0pt;margin-top:291.05pt;mso-position-vertical-relative:page;margin-left:-0.65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3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988"/>
                        <w:gridCol w:w="3232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– 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" w:hanging="362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纪风鸣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 – 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丁川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 – 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晓帆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 – 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胡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 – 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莎莎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宋体;SimSun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sz w:val="24"/>
                              </w:rPr>
                              <w:t>休息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 – 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: 40 – 11: 0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何胤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: 05 – 11: 3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柯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: 30 – 11: 5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腾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: 55 – 12: 2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筱申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午休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– 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婧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: 55 – 14: 2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马丽娟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: 20 – 14: 4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葛明琦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: 45 – 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安文江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4"/>
                                <w:lang w:val="de-DE"/>
                              </w:rPr>
                              <w:t>休息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de-DE"/>
                              </w:rPr>
                              <w:t xml:space="preserve">15: 2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 15: 4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雪东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de-DE"/>
                              </w:rPr>
                              <w:t xml:space="preserve">15: 4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– 16: 1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晨烨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Arial Unicode MS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 Unicode MS" w:ascii="宋体;SimSun" w:hAnsi="宋体;SimSun"/>
                                <w:sz w:val="24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4:00Z</dcterms:created>
  <dc:creator>hp</dc:creator>
  <dc:description/>
  <cp:keywords/>
  <dc:language>en-US</dc:language>
  <cp:lastModifiedBy>User</cp:lastModifiedBy>
  <dcterms:modified xsi:type="dcterms:W3CDTF">2014-05-29T14:11:00Z</dcterms:modified>
  <cp:revision>20</cp:revision>
  <dc:subject/>
  <dc:title>外文学院2012届跨文化方向毕业论文答辩名单</dc:title>
</cp:coreProperties>
</file>