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color w:val="000000"/>
          <w:kern w:val="0"/>
          <w:sz w:val="32"/>
          <w:szCs w:val="32"/>
        </w:rPr>
      </w:pPr>
      <w:bookmarkStart w:id="0" w:name="OLE_LINK1"/>
      <w:bookmarkEnd w:id="0"/>
      <w:r>
        <w:rPr>
          <w:rFonts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/>
          <w:color w:val="000000"/>
          <w:kern w:val="0"/>
          <w:sz w:val="32"/>
          <w:szCs w:val="32"/>
        </w:rPr>
        <w:t>:3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3"/>
        <w:spacing w:lineRule="exact" w:line="600"/>
        <w:rPr/>
      </w:pPr>
      <w:bookmarkStart w:id="1" w:name="OLE_LINK1"/>
      <w:bookmarkEnd w:id="1"/>
      <w:r>
        <w:rPr/>
        <w:t>普通高等学校本科专业目录（</w:t>
      </w:r>
      <w:r>
        <w:rPr/>
        <w:t>2012</w:t>
      </w:r>
      <w:r>
        <w:rPr/>
        <w:t>年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4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2653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类代码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名称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科门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哲学     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哲学类   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科门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经济学 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经济学类 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0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0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与贸易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科门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法学     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法学类   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0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社会学类  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0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名族学类  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0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马克思主义理论类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0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安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0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科门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教育学   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教育学类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体育学类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科门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文学  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中国语言文学类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外国语言文学类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0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新闻传播学类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科门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6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历史学类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科门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理学 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数学类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物理学类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0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化学类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0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文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0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科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0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大气科学学类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0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海洋科学类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0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地球物理学类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0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地质学类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生物科学类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1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心理学类  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1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科门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工学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力学类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机械类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0803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仪器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0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0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能源动力类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0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0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电子信息类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0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自动化类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0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计算机类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left="1260" w:hanging="1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1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left="1260" w:hanging="1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1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1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与制药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1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地质类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1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业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1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纺织类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1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轻工类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1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输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1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海洋工程类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2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航天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2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兵器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2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工程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2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工程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2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工程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2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科学与工程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2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医学工程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2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科学与工程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2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2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科学与工程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3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工程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3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安技术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科门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农学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生产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保护与环境生态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0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生产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0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0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0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0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草学类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科门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医学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础医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临床医学类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公共卫生与预防医学类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中医学类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中西医结合类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药学类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中药学类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医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技术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科门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管理学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管理科学与工程类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管理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经济管理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公共管理类   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left="1260" w:hanging="1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图书情报与档案管理类 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left="1260" w:hanging="1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管理与工程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工程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商务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管理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科门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0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理论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与舞蹈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0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剧与影视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0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0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计学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学科门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文化素质教育课程类</w:t>
            </w: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 xml:space="preserve">  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普通高等学校高等职业教育（专科）专业目录（</w:t>
      </w:r>
      <w:r>
        <w:rPr>
          <w:rFonts w:cs="宋体;SimSun" w:ascii="宋体;SimSun" w:hAnsi="宋体;SimSun"/>
          <w:b/>
          <w:bCs/>
          <w:sz w:val="32"/>
          <w:szCs w:val="32"/>
        </w:rPr>
        <w:t>2015</w:t>
      </w:r>
      <w:r>
        <w:rPr>
          <w:rFonts w:ascii="宋体;SimSun" w:hAnsi="宋体;SimSun" w:cs="宋体;SimSun"/>
          <w:b/>
          <w:bCs/>
          <w:sz w:val="32"/>
          <w:szCs w:val="32"/>
        </w:rPr>
        <w:t>年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3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2435"/>
      </w:tblGrid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类代码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名称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农林牧渔大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1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农业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1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林业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1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畜牧</w:t>
            </w: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业</w:t>
            </w: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1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渔业</w:t>
            </w: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2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资源勘查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2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地质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2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测绘地理信息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2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石油与天然气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205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煤炭类</w:t>
            </w:r>
          </w:p>
        </w:tc>
      </w:tr>
      <w:tr>
        <w:trPr>
          <w:trHeight w:val="33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206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金属与非金属矿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207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气象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208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保护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209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全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39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3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电力技术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3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热能与发电工程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3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新能源发电工程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3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黑色金属材料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305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色金属材料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306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非金属材料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307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材料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39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4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建筑设计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4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城乡规划与管理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4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土建施工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4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建筑设备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405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建设工程管理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406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市政工程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407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房地产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39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水文水资源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水利工程与管理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水利水电设备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5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土保持与水环境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39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机械设计制造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机电设备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自动化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铁道装备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05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船舶与海洋工程装备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06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航空装备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07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汽车制造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7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39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7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生物技术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7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化工技术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8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8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轻化工类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8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包装类</w:t>
            </w:r>
          </w:p>
        </w:tc>
      </w:tr>
      <w:tr>
        <w:trPr>
          <w:trHeight w:val="39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8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印刷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8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纺织服装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9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9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食品工业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9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药品制造类</w:t>
            </w:r>
          </w:p>
        </w:tc>
      </w:tr>
      <w:tr>
        <w:trPr>
          <w:trHeight w:val="39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9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食品药品管理类</w:t>
            </w:r>
          </w:p>
        </w:tc>
      </w:tr>
      <w:tr>
        <w:trPr>
          <w:trHeight w:val="39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907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粮食工业类</w:t>
            </w:r>
          </w:p>
        </w:tc>
      </w:tr>
      <w:tr>
        <w:trPr>
          <w:trHeight w:val="39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905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粮食储检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 xml:space="preserve">  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0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0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铁道运输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0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道路运输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0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水上运输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0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运输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005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管道运输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006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轨道交通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007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政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1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电子信息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1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计算机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1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通信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2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临床医学类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2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护理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2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药学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2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医学技术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205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康复治疗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206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卫生与卫生管理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207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口与计划生育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208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健康管理与促进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3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财政税务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3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金融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3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财务会计类</w:t>
            </w:r>
          </w:p>
        </w:tc>
      </w:tr>
      <w:tr>
        <w:trPr>
          <w:trHeight w:val="33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3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统计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305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经济贸易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306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商管理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307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场营销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308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商务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309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物流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旅游大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4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旅游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4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餐饮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4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会展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5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艺术设计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表演艺术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5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民族文化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5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化服务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新闻出版类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广播影视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7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7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教育类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7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语言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7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文秘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7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育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8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8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公安管理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8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公安指挥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8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公安技术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8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侦查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805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律实务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806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律执行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807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司法技术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9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9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公共事业类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9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公共管理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9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color w:val="000000"/>
                <w:szCs w:val="21"/>
              </w:rPr>
              <w:t>公共服务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0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公共基础课类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001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英语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002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高等数学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003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计算机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004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人文素质</w:t>
            </w:r>
          </w:p>
        </w:tc>
      </w:tr>
      <w:tr>
        <w:trPr>
          <w:trHeight w:val="375" w:hRule="atLeast"/>
        </w:trPr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005</w:t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其他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3:02:00Z</dcterms:created>
  <dc:creator>xubin</dc:creator>
  <dc:description/>
  <cp:keywords/>
  <dc:language>en-US</dc:language>
  <cp:lastModifiedBy>刘志强</cp:lastModifiedBy>
  <dcterms:modified xsi:type="dcterms:W3CDTF">2016-05-06T03:02:00Z</dcterms:modified>
  <cp:revision>2</cp:revision>
  <dc:subject/>
  <dc:title>高等学校精品课程（本科）分类统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