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6-5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关于学生查阅、收集和使用保密资料的有关规定</w:t>
      </w:r>
    </w:p>
    <w:p>
      <w:pPr>
        <w:pStyle w:val="Normal"/>
        <w:spacing w:lineRule="exact" w:line="50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一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根据我校《科学技术保密细则》的有关规定，特制定本规定。本规定适用于我校本科生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二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学生查阅秘密以上等级的科技资料，需经学院主管院长批准，如需到外单位查阅时要事先经领导批准，并持保密委员会的介绍信，经科技资料所在单位批准后进行查阅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三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机密、绝密级科技资料应在指定场所阅读，不能将以上资料带往他处或转借他人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四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不能将保密科技资料随意摘录，如确实需要，需经有关单位负责人批准方可摘录，并应摘录在学生实习保密日记本内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五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学生实习保密日记本由学院资料室统一编号、登记后发给学生使用。该保密日记本属机密管理范围，平时应妥善保存，用毕交回有关学院资料室保管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六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学生实习中所收集到的有关保密资料，返校后应与实习保密日记本一并交学生所在学院资料室验收保管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七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学生的毕业设计（论文）中如引用保密资料的核心内容，应请示学院领导，确定密级后，将毕业设计（论文）存学院资料室妥善保管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八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学生不得在电话中、乘车时以及在公共场所谈论有关保密资料的内容，否则以泄密论处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九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 发现丢失保密资料时应及时向组织报告，以便采取相应措施，妥善处理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02:00Z</dcterms:created>
  <dc:creator>雨林木风</dc:creator>
  <dc:description/>
  <cp:keywords/>
  <dc:language>en-US</dc:language>
  <cp:lastModifiedBy>雨林木风</cp:lastModifiedBy>
  <dcterms:modified xsi:type="dcterms:W3CDTF">2013-12-29T16:02:00Z</dcterms:modified>
  <cp:revision>2</cp:revision>
  <dc:subject/>
  <dc:title/>
</cp:coreProperties>
</file>