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外国语言文化学院本科毕业实习工作规范（试行）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根据</w:t>
      </w:r>
      <w:r>
        <w:rPr/>
        <w:t>2013</w:t>
      </w:r>
      <w:r>
        <w:rPr/>
        <w:t>年《中国矿业大学本科实习工作规范（修订）》（以下简称《规范》）的有关要求，为提高人才培养质量和促进理论与实践相结合，推进素质教育、培养学生创新精神、提高学生实践能力，进一步加强对实习教学工作的组织领导和科学化管理，不断提高实习教学质量，特制定本要求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实习类别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根据</w:t>
      </w:r>
      <w:r>
        <w:rPr/>
        <w:t>2008</w:t>
      </w:r>
      <w:r>
        <w:rPr/>
        <w:t>和</w:t>
      </w:r>
      <w:r>
        <w:rPr/>
        <w:t>2012</w:t>
      </w:r>
      <w:r>
        <w:rPr/>
        <w:t>版培养方案，我院本科实习只有毕业实习一种类型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实习方式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我院本科毕业实习方式分为集中、分散和校内化实习等三种方式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实习要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集中实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德语和英语专业毕业集中实习率分别不低于各专业人数的</w:t>
      </w:r>
      <w:r>
        <w:rPr/>
        <w:t>40%</w:t>
      </w:r>
      <w:r>
        <w:rPr/>
        <w:t>。集中实习地点为校外实习基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集中实习可根据专业特点和实习基地实际，以专业（或班级）为单位集中安排，或将专业（或班级）分为若干小组分组进行。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spacing w:lineRule="auto" w:line="360"/>
        <w:jc w:val="both"/>
        <w:rPr>
          <w:b/>
          <w:b/>
        </w:rPr>
      </w:pPr>
      <w:r>
        <w:rPr>
          <w:b/>
        </w:rPr>
        <w:t>分散实习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ind w:left="0" w:firstLine="480"/>
        <w:jc w:val="both"/>
        <w:rPr/>
      </w:pPr>
      <w:r>
        <w:rPr/>
        <w:t>根据《规范》要求，学院严格控制分散实习，其比例不超过</w:t>
      </w:r>
      <w:r>
        <w:rPr/>
        <w:t>20%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学院对分散实习实行审批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uto" w:line="360"/>
        <w:ind w:left="1080" w:hanging="600"/>
        <w:jc w:val="both"/>
        <w:rPr/>
      </w:pPr>
      <w:r>
        <w:rPr/>
        <w:t>对拟进行分散实习的学生，必须由本人填写《中国矿业大学校外分散实习申请表》（附件</w:t>
      </w:r>
      <w:r>
        <w:rPr/>
        <w:t>1</w:t>
      </w:r>
      <w:r>
        <w:rPr/>
        <w:t>）并连同实习大纲、实习指导书、联系实习介绍信和实习鉴定表一起送达接收单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uto" w:line="360"/>
        <w:ind w:left="1080" w:hanging="600"/>
        <w:jc w:val="both"/>
        <w:rPr/>
      </w:pPr>
      <w:r>
        <w:rPr/>
        <w:t>接收单位在确认有条件满足实习要求的情况下，将同意接受学生实习的意见、要求以及现场指导教师名单反馈给学生所在学院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auto" w:line="360"/>
        <w:ind w:left="1080" w:hanging="600"/>
        <w:jc w:val="both"/>
        <w:rPr/>
      </w:pPr>
      <w:r>
        <w:rPr/>
        <w:t>学院根据实习单位情况进行审批，经学院审批同意后，学生本人需同学院签署《中国矿业大学校外分散实习安全承诺书》（附件</w:t>
      </w:r>
      <w:r>
        <w:rPr/>
        <w:t>2</w:t>
      </w:r>
      <w:r>
        <w:rPr/>
        <w:t>）后方可离校前往实习单位开展实习。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420"/>
        </w:tabs>
        <w:spacing w:lineRule="auto" w:line="360"/>
        <w:jc w:val="both"/>
        <w:rPr>
          <w:b/>
          <w:b/>
        </w:rPr>
      </w:pPr>
      <w:r>
        <w:rPr>
          <w:b/>
        </w:rPr>
        <w:t>校内化实习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鉴于我院的学科特点，部分学生可以选择进行校内化实习。校内化实习的主要方式为教学实习，实习人数比例不超过</w:t>
      </w:r>
      <w:r>
        <w:rPr/>
        <w:t>40%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指导教师责任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 xml:space="preserve">实习指导教师与学生数比例一般为：毕业实习 </w:t>
      </w:r>
      <w:r>
        <w:rPr/>
        <w:t>1:10-15</w:t>
      </w:r>
      <w:r>
        <w:rPr/>
        <w:t>。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指导教师应根据实习大纲、实习计划、实习指导书要求及实习地点的具体情况制定实习教学日历（见附件</w:t>
      </w:r>
      <w:r>
        <w:rPr/>
        <w:t>3</w:t>
      </w:r>
      <w:r>
        <w:rPr/>
        <w:t>）。实习教学日历一式五份，教务部、学院、系、指导教师各一份，另外一份同实习大纲、实习指导书和实习学生名单一起交送实习基地（单位）。对有校内化实习，要求实习繁体日历一式四分。没有实习教学日历的，不得进行实习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实习指导教师在学生实习过程中，应根据实习方式充分发挥学生主观能动性，引导学生学习经验和方法；学会主要工作的一般操作技能，熟悉生产过程的各个环节；学会如何发现问题和解决问题的方法，并针对一些具有代表性的问题，运用专业知识进行调查研究，探寻解决问题的办法，以提高分析问题和解决问题的能力。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实习指导教师在实习中应经常检查学生实习日记、资料收集及实习报告完成等情况，及时向学生所在学院反映实习中存在的问题，保证实习质量。同时要保证学生在实习过程中的安全。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实习指导教师应在实习结束后</w:t>
      </w:r>
      <w:r>
        <w:rPr/>
        <w:t>7</w:t>
      </w:r>
      <w:r>
        <w:rPr/>
        <w:t xml:space="preserve">个工作日内，将实习成绩和实习总结报告送交学院教学管理办公室。同时，对整个实习工作进行总结并向所在系和学院汇报实习情况。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实习指导教师应以身作则，教书育人，为人师表，自始至终参加学生实习的全过程，遇有特殊情况须向教学院长请假，同意后，学院应派其他教师及时接替其工作，安排好下阶段工作后方可离开实习地点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实习管理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根据《规范》要求，学院对实习教学环节实行</w:t>
      </w:r>
      <w:r>
        <w:rPr>
          <w:b/>
        </w:rPr>
        <w:t>课程化管理</w:t>
      </w:r>
      <w:r>
        <w:rPr/>
        <w:t>，将实习安排纳入教学课表中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英文系和德语系每年</w:t>
      </w:r>
      <w:r>
        <w:rPr/>
        <w:t>11</w:t>
      </w:r>
      <w:r>
        <w:rPr/>
        <w:t>月向学院上报下学期的实习计划。英文系和德语系必须严格执行学校批准的学生实习计划，不得擅自更改实习指导教师、时间、地点、人数和实习内容。因特殊原因需要更改实习计划者，应提前两周提出变动申请，经系、学院和教务部三方审查同意后方可改变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对于分散实习的学生，校内实习指导教师要根据实习大纲、实习任务书和实习任务，结合实习单位具体实际，与实习单位和实习学生共同制定实习教学日历；要与实习单位进行密切联系，加强对学生的检查、管理和考核，以确保实习质量和实习学生的安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对于校内化教学实习，各系具体负责制定教学实习规章制度，并组织实施；建立相对稳定的带教队伍，做好学生的教育、管理和培养工作；指定专人具体负责实习教学管理和学生管理工作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实习学生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学生实习前必须熟悉实习大纲内容并认真预习实习指导书，认真学习《关于学生查阅、收集和使用保密资料的有关规定》（见附件</w:t>
      </w:r>
      <w:r>
        <w:rPr/>
        <w:t>4</w:t>
      </w:r>
      <w:r>
        <w:rPr/>
        <w:t>），虚心接受实习基地（单位）有关部门进行的安全教育，对安全生产要求较高的重点实习环节，须经安全考核合格后方可进行实习。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学生在实习期间应尊敬师长、服从领导安排，遵守安全和保密制度，自觉遵守劳动纪律和实习单位有关制度，在实习地点着装应符合实习单位的要求。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学生应虚心向实习基地（单位）相关人员学习，在指导教师和实习基地（单位）等有关人员的指导下，按照实习大纲、实习指导书和实习计划的要求认真进行实习，做好实习日记，圆满完成实习要求的任务及作业，写好实习报告及个人实习小结。除完成实习任务外，要利用节假日或其它空闲时间，努力为实习基地（单位）做一些力所能及的工作，与实习基地（单位）单位人员建立良好的关系。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学生在实习期间，除生病外一般不得请事假，病假一天以内者由指导教师批准，二天及以上者需出具医院诊断证明，由指导教师批准并向学院领导汇报；实习期间学生原则上不得离开实习地点，对不听劝阻到外地者按无故旷课处理。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实习成绩评定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学生按实习大纲要求，完成实习的全部内容并提交实习报告后方能参加实习成绩的评定。凡未参加实习或考核不合格者，必须按本次实习大纲要求补修或重修实习，实习费用自行承担。实习不及格者，按一门课程不及格论处。补修实习或重新实习不及格者，毕业时作结业处理。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实习成绩的评定要结合学生实习态度、日常表现、独立工作能力、实际操作、实习报告质量及实习中进行的必要考核成绩（口试、笔试、实际操作等），按优秀、良好、中等、及格和不及格五级分制进行综合评定，其中，优秀比例不超过</w:t>
      </w:r>
      <w:r>
        <w:rPr/>
        <w:t>20%</w:t>
      </w:r>
      <w:r>
        <w:rPr/>
        <w:t>。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420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分散式实习的学生必须完成实习任务并提交实习报告、实习日记和实习鉴定表后方可参加成绩评定。对于分散实习学生的考核采用小型答辩、口试等形式进行。考核小组由实习指导教师、系主任或专业建设负责人等组成，一般不少于</w:t>
      </w:r>
      <w:r>
        <w:rPr/>
        <w:t>3</w:t>
      </w:r>
      <w:r>
        <w:rPr/>
        <w:t xml:space="preserve">人。成绩评定标准参照集中实习成绩评定标准执行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900" w:leader="none"/>
        </w:tabs>
        <w:spacing w:lineRule="auto" w:line="360"/>
        <w:ind w:left="1080" w:hanging="598"/>
        <w:jc w:val="both"/>
        <w:rPr>
          <w:b/>
          <w:b/>
        </w:rPr>
      </w:pPr>
      <w:r>
        <w:rPr>
          <w:b/>
        </w:rPr>
        <w:t>实习的组织管理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在教务部的领导下，学院和各系负责具体组织管理，学工部门协同做好有关工作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学院成立“本科毕业实习工作小组”，由院长和书记担任组长，教学副院长和副书记为副组长，各系主任、副主任、教学秘书、教学办主任、实习指导教师等为成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各系主要责任：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根据学校和学院相关政策具体负责实习工作的实施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检查、协调、指导各系各专业实习的组织落实情况，及时总结交流工作经验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负责编写实习教学大纲、实习计划、实习指导书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负责审定实习教学日历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选派并考核实习指导教师，做好实习前的师生动员工作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组织教师做好实习答辩考核、实习成绩的评定及实习总结等工作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按照《中国矿业大学实习经费管理办法》（试行）的规定初审实习经费使用的真实性、合理性和规范性。　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负责实习教学的质量监控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协助学院联系校内外实习场所，考察拟挂牌教学实习基地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推荐教学实习基地中兼职教师职务聘任的人选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负责校内外实习学生的组织和管理，对于分散实习的学生，按照《校外分散实习管理办法》（附件</w:t>
      </w:r>
      <w:r>
        <w:rPr/>
        <w:t>5</w:t>
      </w:r>
      <w:r>
        <w:rPr/>
        <w:t>），严格落进行初审，明确实习要求，监督检查相关工作。</w:t>
      </w:r>
    </w:p>
    <w:p>
      <w:pPr>
        <w:pStyle w:val="Normal"/>
        <w:numPr>
          <w:ilvl w:val="0"/>
          <w:numId w:val="6"/>
        </w:numPr>
        <w:spacing w:lineRule="auto" w:line="360"/>
        <w:ind w:left="720" w:hanging="180"/>
        <w:jc w:val="both"/>
        <w:rPr/>
      </w:pPr>
      <w:r>
        <w:rPr/>
        <w:t>教学实习基地具体负责制定教学实习基地有关实习教学的规章制度，并组织实施；建立相对稳定的带教队伍，做好学生的教育、管理和培养工作；指定专人具体负责实习教学管理和学生管理工作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</w:tabs>
        <w:spacing w:lineRule="auto" w:line="360"/>
        <w:ind w:left="0" w:firstLine="480"/>
        <w:jc w:val="both"/>
        <w:rPr/>
      </w:pPr>
      <w:r>
        <w:rPr/>
        <w:t>教学办公室的主要责任：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负责与各系的联系等协调工作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负责做好实习教学资料的归档工作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负责实习系统的信息审核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负责与教学督导专家的联系等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jc w:val="both"/>
        <w:rPr/>
      </w:pPr>
      <w:r>
        <w:rPr>
          <w:b/>
        </w:rPr>
        <w:t>其  它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对于未能按实习大纲、实习指导书、实习计划、实习教学日历进行实习的情况，学院给予严肃处理。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本规范自公布之日起实施，由学院负责解释。</w:t>
      </w:r>
      <w:r>
        <w:rPr/>
        <w:t xml:space="preserve"> </w:t>
      </w:r>
    </w:p>
    <w:p>
      <w:pPr>
        <w:pStyle w:val="Normal"/>
        <w:spacing w:lineRule="auto" w:line="360" w:before="156" w:after="156"/>
        <w:jc w:val="right"/>
        <w:rPr/>
      </w:pPr>
      <w:r>
        <w:rPr/>
        <w:t>外文学院</w:t>
      </w:r>
    </w:p>
    <w:p>
      <w:pPr>
        <w:pStyle w:val="Normal"/>
        <w:spacing w:lineRule="auto" w:line="360" w:before="156" w:after="156"/>
        <w:jc w:val="right"/>
        <w:rPr/>
      </w:pP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2"/>
        </w:tabs>
        <w:ind w:left="1202" w:hanging="720"/>
      </w:pPr>
      <w:rPr/>
    </w:lvl>
    <w:lvl w:ilvl="1">
      <w:start w:val="1"/>
      <w:numFmt w:val="decimal"/>
      <w:lvlText w:val="%2."/>
      <w:lvlJc w:val="left"/>
      <w:pPr>
        <w:tabs>
          <w:tab w:val="num" w:pos="1262"/>
        </w:tabs>
        <w:ind w:left="12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2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2162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2582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3002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3422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3842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4262"/>
        </w:tabs>
        <w:ind w:left="4262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6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1202"/>
        </w:tabs>
        <w:ind w:left="1202" w:hanging="720"/>
      </w:pPr>
      <w:rPr/>
    </w:lvl>
    <w:lvl w:ilvl="1">
      <w:start w:val="1"/>
      <w:numFmt w:val="decimal"/>
      <w:lvlText w:val="%2."/>
      <w:lvlJc w:val="left"/>
      <w:pPr>
        <w:tabs>
          <w:tab w:val="num" w:pos="1262"/>
        </w:tabs>
        <w:ind w:left="12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2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2162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2582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3002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3422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3842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4262"/>
        </w:tabs>
        <w:ind w:left="4262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6:00Z</dcterms:created>
  <dc:creator>tclsevers</dc:creator>
  <dc:description/>
  <cp:keywords/>
  <dc:language>en-US</dc:language>
  <cp:lastModifiedBy>ZZ</cp:lastModifiedBy>
  <cp:lastPrinted>2013-12-26T10:20:00Z</cp:lastPrinted>
  <dcterms:modified xsi:type="dcterms:W3CDTF">2013-12-30T05:11:00Z</dcterms:modified>
  <cp:revision>33</cp:revision>
  <dc:subject/>
  <dc:title>关于外国语言文化学院本科毕业实习工作要求（试行）</dc:title>
</cp:coreProperties>
</file>