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  <w:highlight w:val="red"/>
        </w:rPr>
        <w:t>分散实习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经费核定单填写（参考）</w:t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首先：进入实践教学系统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经费报销登记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添加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填写以下内容</w:t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  <w:highlight w:val="yellow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一：填写《中国矿业大学实习指导教师工作总结报告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指导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接收单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地点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起讫时间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完成手续份数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预算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学实习单位评价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分散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核定单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分散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大纲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指导书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报告（抽样复印件）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分散实习实际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备注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red"/>
        </w:rPr>
        <w:t>实习成绩统计：待进行完答辩，根据挂在学院网页上的总评成绩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—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优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—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良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—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中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—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以下（不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住宿场所统计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宿舍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所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健康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一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三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未能实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伤事故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一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严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奖惩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批评教育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口头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通报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习经费开支情况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学生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教师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总计费用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总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综合描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描述经费支出（往返交通费，住宿费，公共交通费，图书费，打印费，复印费各多少）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安排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习开始前老师填写的“实习教学日历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内容是否达到实习大纲要求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纲见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简单写“达到”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方式、方法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散实习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主要收获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可参考实习大纲填写）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考核（或考试）方式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作业完成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业务指导工作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单位对实习的反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存在的问题及改进措施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二：填写《中国矿业大学实习经费核定表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830"/>
        <w:gridCol w:w="6476"/>
      </w:tblGrid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编号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名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性质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学分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（人）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集中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散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校内化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指导教师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1"/>
        <w:gridCol w:w="1661"/>
        <w:gridCol w:w="3322"/>
        <w:gridCol w:w="1616"/>
        <w:gridCol w:w="1246"/>
      </w:tblGrid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名 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职称 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联系电话 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差旅天数（天） </w:t>
            </w:r>
          </w:p>
        </w:tc>
      </w:tr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期间指导教师实际出差天数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际支出款项金额（元）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根据学校的相关规定，学生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80.00 %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，教师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20.00 %</w:t>
      </w:r>
      <w:r>
        <w:rPr>
          <w:rFonts w:ascii="宋体;SimSun" w:hAnsi="宋体;SimSun" w:cs="宋体;SimSun"/>
          <w:color w:val="FF0000"/>
          <w:kern w:val="0"/>
          <w:sz w:val="24"/>
        </w:rPr>
        <w:t>。请注意填写。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660"/>
        <w:gridCol w:w="511"/>
        <w:gridCol w:w="2907"/>
        <w:gridCol w:w="138"/>
        <w:gridCol w:w="2770"/>
      </w:tblGrid>
      <w:tr>
        <w:trPr/>
        <w:tc>
          <w:tcPr>
            <w:tcW w:w="320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预算金额 </w:t>
            </w:r>
          </w:p>
        </w:tc>
        <w:tc>
          <w:tcPr>
            <w:tcW w:w="3556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类别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学生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教师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期内往返实习地点车票费用及实习地点市内公共交通费（公共交通费最高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）小组合计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期内往返实习地点车票费用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期内实习单位所在城市住宿费小组合计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期内实习单位所在城市住宿费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5815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图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费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补助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合计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核定金额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实习地点及时间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0"/>
        <w:gridCol w:w="830"/>
        <w:gridCol w:w="830"/>
        <w:gridCol w:w="831"/>
        <w:gridCol w:w="2862"/>
        <w:gridCol w:w="831"/>
        <w:gridCol w:w="831"/>
        <w:gridCol w:w="831"/>
      </w:tblGrid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省 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市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县 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实习单位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开始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结束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天数 </w:t>
            </w:r>
          </w:p>
        </w:tc>
      </w:tr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 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审核人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主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苗燕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6:00Z</dcterms:created>
  <dc:creator>微软用户</dc:creator>
  <dc:description/>
  <cp:keywords/>
  <dc:language>en-US</dc:language>
  <cp:lastModifiedBy>雨林木风</cp:lastModifiedBy>
  <dcterms:modified xsi:type="dcterms:W3CDTF">2014-04-28T13:02:00Z</dcterms:modified>
  <cp:revision>9</cp:revision>
  <dc:subject/>
  <dc:title/>
</cp:coreProperties>
</file>