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外文学院毕业生实习大纲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实习的目的和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的宗旨</w:t>
      </w:r>
    </w:p>
    <w:p>
      <w:pPr>
        <w:pStyle w:val="Normal"/>
        <w:spacing w:lineRule="auto" w:line="360"/>
        <w:ind w:left="481" w:firstLine="480"/>
        <w:rPr/>
      </w:pPr>
      <w:r>
        <w:rPr>
          <w:rFonts w:ascii="宋体;SimSun" w:hAnsi="宋体;SimSun"/>
          <w:sz w:val="24"/>
        </w:rPr>
        <w:t>根据我国高等学校外语专业教学大纲规定，毕业实习是对学生进行完整系统本科教育的教学环节之一，是重要的实践性教学环节，旨在使学生深入到实践中，了解当前社会对外语人才的要求和需要，检查和锻炼学生实际运用外语的能力，将学生培养成为既具有扎实的外语基础知识，又具有过硬的英语实践能力的实用性外语人才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的主要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巩固、加深和扩大已学课的基本知识，进一步提高运用外语的基本技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了解本实习单位及社会对外语人才的要求及需求情况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科技、工程、外贸、导游、外事接待等方面的知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锻炼和提高在日常生活、专家陪同、外事接待、业务洽谈、导游、外语教学等方面的口语、听力等能力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熟悉和掌握科技文献、工程和业务资料的翻译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熟悉并掌握外语电传、传真、书信等的写作格式和翻译技巧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了解外语教学各个环节，进行外语课堂教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实习内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商务实习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国际贸易、旅游管理、对外经济技术合作与交流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b/>
          <w:bCs/>
          <w:sz w:val="24"/>
        </w:rPr>
        <w:t>翻译实习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外语口译：陪同专家、外事接待、业务洽谈、工程现场口译、导游等。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外语笔译：科技文献、工程及业务资料、日常文件、电邮、传真书信等。</w:t>
      </w:r>
    </w:p>
    <w:p>
      <w:pPr>
        <w:pStyle w:val="Normal"/>
        <w:spacing w:lineRule="auto" w:line="360"/>
        <w:ind w:left="480" w:hanging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教学实习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) </w:t>
      </w:r>
      <w:r>
        <w:rPr>
          <w:rFonts w:ascii="宋体;SimSun" w:hAnsi="宋体;SimSun"/>
          <w:sz w:val="24"/>
        </w:rPr>
        <w:t>听课、备课。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) </w:t>
      </w:r>
      <w:r>
        <w:rPr>
          <w:rFonts w:ascii="宋体;SimSun" w:hAnsi="宋体;SimSun"/>
          <w:sz w:val="24"/>
        </w:rPr>
        <w:t>课堂教学。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课外辅导、批改作业。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实习时间</w:t>
      </w:r>
    </w:p>
    <w:p>
      <w:pPr>
        <w:pStyle w:val="Normal"/>
        <w:spacing w:lineRule="auto" w:line="360"/>
        <w:ind w:left="47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时间总共为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周，其中前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周在单位实习，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周在校撰写实习报告。</w:t>
      </w:r>
    </w:p>
    <w:p>
      <w:pPr>
        <w:pStyle w:val="Normal"/>
        <w:spacing w:lineRule="auto" w:line="360"/>
        <w:ind w:left="47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479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宋体;SimSun" w:hAnsi="宋体;SimSun"/>
          <w:b/>
          <w:sz w:val="24"/>
        </w:rPr>
        <w:t xml:space="preserve">四、 </w:t>
      </w:r>
      <w:r>
        <w:rPr>
          <w:rFonts w:ascii="黑体;SimHei" w:hAnsi="黑体;SimHei" w:eastAsia="黑体;SimHei"/>
          <w:b/>
          <w:sz w:val="24"/>
        </w:rPr>
        <w:t>实习方式和安排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单位由院系、教研室或实习生本人负责联系，地点包括工厂、公司、科技情报、旅游、金融、外贸、外事等部门。如果是学生自己联系的实习单位，应由实习单位出具接收函。实习形式有集中实习、分散实习和校内化实习。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五、</w:t>
      </w:r>
      <w:r>
        <w:rPr>
          <w:rFonts w:ascii="黑体;SimHei" w:hAnsi="黑体;SimHei" w:eastAsia="黑体;SimHei"/>
          <w:b/>
          <w:sz w:val="24"/>
        </w:rPr>
        <w:t>考核内容和方式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毕业实习成绩根据学生实际实习情况分为优秀、良好、中等、及格和不及格五个等级。</w:t>
      </w:r>
      <w:r>
        <w:rPr>
          <w:rFonts w:ascii="宋体;SimSun" w:hAnsi="宋体;SimSun" w:cs="宋体;SimSun"/>
          <w:sz w:val="24"/>
          <w:szCs w:val="24"/>
        </w:rPr>
        <w:t>其中，优秀比例不超过专业实习学生总数的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学生有下列情况之一者，实现成绩为不及格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严重违反实习纪律而屡教不改者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习时间不足三分之二者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抄袭实习报告者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伪造实习单位鉴定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实习报告中过分夸大或歪曲实际工作情况者。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六、上交材料</w:t>
      </w:r>
    </w:p>
    <w:p>
      <w:pPr>
        <w:pStyle w:val="Normal"/>
        <w:spacing w:lineRule="auto" w:line="360"/>
        <w:ind w:left="425" w:firstLine="55"/>
        <w:rPr/>
      </w:pPr>
      <w:r>
        <w:rPr>
          <w:rFonts w:ascii="宋体;SimSun" w:hAnsi="宋体;SimSun"/>
          <w:sz w:val="24"/>
        </w:rPr>
        <w:t>实习结束后，实习生需交毕业实习报告书、本科生毕业实习鉴定表（盖单位公章，并有部门负责人或实习指导人员的签名）。如果从事教学实习，实习学生还必须交一个单元的完整教案。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4675" w:firstLine="42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外文学院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080"/>
        </w:tabs>
        <w:ind w:left="1080" w:hanging="60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b/>
        <w:rFonts w:ascii="黑体;SimHei" w:hAnsi="黑体;SimHei" w:eastAsia="黑体;SimHei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51:00Z</dcterms:created>
  <dc:creator>Wang</dc:creator>
  <dc:description/>
  <cp:keywords/>
  <dc:language>en-US</dc:language>
  <cp:lastModifiedBy>雨林木风</cp:lastModifiedBy>
  <cp:lastPrinted>2014-04-22T16:26:00Z</cp:lastPrinted>
  <dcterms:modified xsi:type="dcterms:W3CDTF">2014-04-25T09:44:00Z</dcterms:modified>
  <cp:revision>50</cp:revision>
  <dc:subject/>
  <dc:title>外语系英语专业（本科）2000届毕业生实习教学大纲</dc:title>
</cp:coreProperties>
</file>